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1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February 2019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the meeting of the Danehill Parish Council to be held on February 2019 at Chelwood Gate Hall at 7:30p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or to the formal meeting there will be reports from County and District Councilors and 15 minutes for the public to express a view or ask a question on any subject relevant to the Paris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bookmarkStart w:id="0" w:name="_Hlk535947378"/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2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January 2019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2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January 2019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respondence List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port on account year to date 2018/19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Payment schedul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the cemetery update and any expenditure proposed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To consider Danehill Memorial Hall update and any expenditure proposed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reports from Parish Councilor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planning applications received if noted on the agenda and those received since the agenda was published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 w:eastAsia="en-GB"/>
        </w:rPr>
      </w:pPr>
      <w:r>
        <w:rPr>
          <w:rFonts w:cs="Calibri" w:ascii="Calibri" w:hAnsi="Calibri"/>
          <w:sz w:val="22"/>
          <w:szCs w:val="22"/>
        </w:rPr>
        <w:t xml:space="preserve">Application No. WD/2019/0252/F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tion: ROSE COTTAGE, STONE QUARRY ROAD, CHELWOOD GATE, RH17 7LP Description: PROPOSED GROUND FLOOR REAR EXTENS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Application No. WD/2019/0177/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tion: 2 MAIN BUILDING, CHELWOOD VACHERY, MILLBROOK HILL, NUTLEY, TN22 3HR Description: USE OF FORMER MAINTENANCE BUILDING AS RESIDENTIAL ANNEXE ANCILLARY TO 2 MAIN BUILDING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 xml:space="preserve">Application No. WD/2019/0230/F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tion: CHAPEL WOOD MANOR, CHELWOOD GATE ROAD, NUTLEY, TN22 3HE Description: PROPOSED EXTENSION &amp; ALTERATIO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ning 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19 – 9:30am Chelwood Gate Parish Office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arish Council Meeting 2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rch 2019 – 7:30pm Danehill Memorial Hall 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Black" w:hAnsi="Arial Black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9:30:00Z</dcterms:created>
  <dc:creator>wales</dc:creator>
  <dc:description/>
  <cp:keywords/>
  <dc:language>en-US</dc:language>
  <cp:lastModifiedBy>Emma Fulham</cp:lastModifiedBy>
  <cp:lastPrinted>2019-02-14T14:37:00Z</cp:lastPrinted>
  <dcterms:modified xsi:type="dcterms:W3CDTF">2019-02-14T14:37:00Z</dcterms:modified>
  <cp:revision>10</cp:revision>
  <dc:subject/>
  <dc:title>22nd March 2005</dc:title>
</cp:coreProperties>
</file>